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21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4 жовтня  2019 року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157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ечельницька Олександара Василівна (</w:t>
      </w:r>
      <w:r>
        <w:rPr>
          <w:sz w:val="28"/>
          <w:szCs w:val="28"/>
        </w:rPr>
        <w:t>персональні дані),   розмірі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 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уленко Володимир Валентинович  (персональні дані)  в розмірі 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врищишин Євгенія  Іванівна (персональні дані),  в розмірі 1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нисько Надія Ігнатівна  (персональні дані)  ,  в розмірі 1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лодько Зінаїда Сергіївна   (персональні дані)   в розмірі 2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окменіна Ольга Григорівна (персональні дані)  , в розмірі 1000 грн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лухтовичГалина Іванівна   (персональні дані)   в розмірі 2000 грн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ьок Ярослав Миколайович (персональні дані)  в розмірі 2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гдан Іван Степанович (персональні дані) ,  в розмірі 2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ицишин Володимир Володимирович (персональні дані)  в розмірі 2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ап Леся Дмитрівна (персональні дані)   в розмірі 2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ламай Катерина Михайлівна (персональні дані)  розмірі 2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нафоцька Галина Йосипівна (персональні дані)  в розмірі 1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тах Андрій Тарасович (персональні дані)  в розмірі 2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тий Василь Володимирович (персональні дані)  в розмірі 2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хно Сергій Васильович (персональні дані)  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априка Віра Ігорівна (персональні дані)  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ічковський Артур Арамович (персональні дані)  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ручковський Володимир Антонович (персональні дані)  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жан Василь Іванович (персональні дані) 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адовська Марія Богданівна (персональні дані) 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ілка Леся Григорівна (персональні дані) 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ник Ірина Григорівна (персональні дані)   в розмірі 5000 гр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орненький Мирослав Богданович (персональні дані)  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Яремцьо Марія Еміліанівна  (персональні дані) 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щишин Йосиф Мар’янович (персональні дані) 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алик Марія Йосипівна (персональні дані)  , в розмірі 5000 гр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зечко Тереса Мар’янівна (персональні дані)  , в розмірі 50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смина Ірина Романівна (персональні дані) 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ловік Михайло Романович (персональні дані)  , 34 , в розмірі 5000 гр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стяк Галина Іванівна (персональні дані) 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урда Олександра (персональні дані) 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ксимишин Марія Володимирівна (персональні дані)  , в розмірі 500 гр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ерасимчук Вікторія Ігорівна (персональні дані)  , в розмірі 5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зенко Олександр Вікторович (персональні дані)  , в розмірі 500 грн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секретаря міської ради Віткову Ю.Б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760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2:00Z</dcterms:created>
  <dc:creator>Фостяк Iгор Володимирович</dc:creator>
  <dc:description/>
  <cp:keywords/>
  <dc:language>en-US</dc:language>
  <cp:lastModifiedBy>Goloborodko</cp:lastModifiedBy>
  <cp:lastPrinted>2019-10-24T14:31:00Z</cp:lastPrinted>
  <dcterms:modified xsi:type="dcterms:W3CDTF">2019-11-05T12:42:00Z</dcterms:modified>
  <cp:revision>3</cp:revision>
  <dc:subject/>
  <dc:title>П Р О Т О К О Л</dc:title>
</cp:coreProperties>
</file>